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TEST 1 (Étapes 1-2-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ílem lekce je otestovat znalosti a dovednosti z etap 1, 2, 3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ab/>
        <w:t>revoir le matériel des étapes 1-2-3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ab/>
        <w:t>revoir le matériel des étapes 1-2-3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ab/>
        <w:t>revoir le matériel des étapes 1-2-3</w:t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>TEST 1A et 1B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ab/>
        <w:t>individuel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spacing w:before="0" w:after="20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nsuite, demandez aux élèves de fermer tout et de préparer les stylos. Distribuez les test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test 1A et 1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45 minutes pour remplir les feuilles et ensuite ramassez les copies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énář č. 22</w:t>
      <w:tab/>
      <w:tab/>
      <w:t xml:space="preserve">ÉTAPES 1-2-3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3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 w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12:00Z</dcterms:created>
  <dc:creator>Admin</dc:creator>
  <dc:description/>
  <cp:keywords/>
  <dc:language>en-US</dc:language>
  <cp:lastModifiedBy>Microsoft Office User</cp:lastModifiedBy>
  <dcterms:modified xsi:type="dcterms:W3CDTF">2020-10-13T07:04:00Z</dcterms:modified>
  <cp:revision>10</cp:revision>
  <dc:subject/>
  <dc:title/>
</cp:coreProperties>
</file>